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04975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688208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31283486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